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убличное акционерное общество «Башинформсвяз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АО «Башинформсвязь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1133847"/>
      <w:bookmarkEnd w:id="0"/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"___________________          №____________________"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___________________          №____________________</w:t>
      </w:r>
      <w:r>
        <w:rPr>
          <w:sz w:val="28"/>
          <w:b/>
          <w:szCs w:val="28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1133847"/>
      <w:bookmarkStart w:id="2" w:name="_Hlk121133847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ф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внесении изменений в Тарифы на услуги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 подлежащие лицензированию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целях дальнейшего совершенствования тарифов на услуги ПАО «Башинформсвязь», не подлежащие лицензированию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ЫВАЮ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1.2024 внести изменения в Тарифы на услуги, не подлежащие лицензированию, утвержденные приказом ПАО «Башинформсвязь» от 08.11.2011 № 419, согласно Приложению 1-6 к настоящему приказу. 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ю генерального директора – Директору по работе с массовым сегментом С.С. Чиркову обеспечить размещение информации о тарифах на услуги ПАО «Башинформсвязь», не подлежащие лицензированию на сайте ПАО «Башинформсвязь». </w:t>
      </w:r>
    </w:p>
    <w:p>
      <w:pPr>
        <w:pStyle w:val="TextBodyIndent"/>
        <w:ind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8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88" w:leader="none"/>
        </w:tabs>
        <w:jc w:val="both"/>
        <w:outlineLvl w:val="0"/>
        <w:rPr/>
      </w:pPr>
      <w:r>
        <w:rPr>
          <w:sz w:val="28"/>
          <w:szCs w:val="28"/>
        </w:rPr>
        <w:t>Генеральный директор                                                                           С.К. Ни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18" w:hanging="10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qFormat/>
    <w:rPr>
      <w:rFonts w:ascii="Calibri" w:hAnsi="Calibri" w:cs="Calibri"/>
      <w:szCs w:val="21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56:00Z</dcterms:created>
  <dc:creator>Муратова Альбина Айратовна</dc:creator>
  <dc:description/>
  <cp:keywords/>
  <dc:language>en-US</dc:language>
  <cp:lastModifiedBy>Сулейманова Татьяна Арнольдовна</cp:lastModifiedBy>
  <cp:lastPrinted>2020-02-26T12:48:00Z</cp:lastPrinted>
  <dcterms:modified xsi:type="dcterms:W3CDTF">2023-12-21T08:56:00Z</dcterms:modified>
  <cp:revision>2</cp:revision>
  <dc:subject/>
  <dc:title/>
</cp:coreProperties>
</file>